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506095</wp:posOffset>
            </wp:positionV>
            <wp:extent cx="529590" cy="6877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                                      проект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              2025 г. № -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тарифов на услуги, предоставляемые муниципальными образовательными организациями Мысковского городского округа, созданным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орме учреждений, реализующих общеобразовательные и дополнительные образовательные 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1"/>
        <w:spacing w:before="0" w:after="0"/>
        <w:jc w:val="right"/>
        <w:rPr>
          <w:szCs w:val="24"/>
        </w:rPr>
      </w:pPr>
      <w:r>
        <w:rPr>
          <w:szCs w:val="24"/>
        </w:rPr>
        <w:t xml:space="preserve">2025 года </w:t>
      </w:r>
    </w:p>
    <w:p>
      <w:pPr>
        <w:pStyle w:val="Normal"/>
        <w:autoSpaceDE w:val="false"/>
        <w:spacing w:before="0" w:after="0"/>
        <w:ind w:right="42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_Hlk168299566"/>
      <w:r>
        <w:rPr>
          <w:rFonts w:cs="Times New Roman" w:ascii="Times New Roman" w:hAnsi="Times New Roman"/>
          <w:sz w:val="24"/>
          <w:szCs w:val="24"/>
        </w:rPr>
        <w:t>В целях оказания платных услуг муниципальными образовательными организациями Мысковского городского округа, созданными в форме учреждений, реализующих общеобразовательные и дополнительные образовательные программы, 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руководствуясь пунктом 6 части 1 статьи 32 Устава Мысковского городского округа</w:t>
      </w:r>
      <w:bookmarkEnd w:id="0"/>
      <w:r>
        <w:rPr>
          <w:rFonts w:cs="Times New Roman" w:ascii="Times New Roman" w:hAnsi="Times New Roman"/>
          <w:sz w:val="24"/>
          <w:szCs w:val="24"/>
        </w:rPr>
        <w:t>, Совет народных депутатов Мысковского городского окру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тарифы на услуги, предоставляемые муниципальными образовательными организациями Мысковского городского округа, созданными в форме учреждений, реализующих общеобразовательные и дополнительные образовательные программы, согласно приложению к настоящему решению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вета народных депутатов Мысковского городского округа от 19.11.2025 № 59-н «Об установлении тарифов на услуги, предоставляемые муниципальными бюджетными и автономными общеобразовательными учреждениями Мысковского городского округ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направить главе Мысковского городского округа для подписания и обнародования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на следующий день после его официального обнаро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                                                                       А. Б. Арх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        2025г. № -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НА УСЛУГ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ЯЕМЫЕ </w:t>
      </w:r>
      <w:r>
        <w:rPr>
          <w:rFonts w:cs="Times New Roman" w:ascii="Times New Roman" w:hAnsi="Times New Roman"/>
          <w:b/>
          <w:sz w:val="24"/>
          <w:szCs w:val="28"/>
        </w:rPr>
        <w:t>МУНИЦИПАЛЬНЫМИ ОБРАЗОВАТЕЛЬНЫМИ ОРГАНИЗАЦИЯМИ МЫСКОВСКОГО ГОРОДСКОГО ОКРУГА, СОЗДАННЫМИ В ФОРМЕ УЧРЕЖДЕНИЙ, РЕАЛИЗУЮЩИХ ОБЩЕОБРАЗОВАТЕЛЬНЫЕ И ДОПОЛНИТЕЛЬНЫЕ ОБРАЗОВАТЕЛЬНЫ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43"/>
        <w:gridCol w:w="1939"/>
        <w:gridCol w:w="1802"/>
        <w:gridCol w:w="190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а предоставления (оказания) услуг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руб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челове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 Обучение русскому языку иностранных граждан в рамках подготовки к тестированию на знание русск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 Говорим по-русски вместе (русский язык для иностранных граждан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 (40 мин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инаем говорить по-английски (пропедевтика изучения английского язык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 (40 мин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шко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 (30 мин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а продленного д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 (40 мин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8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казочный сундучок» (развиваем театральное творче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 (60 мин.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к проекту решения Совета народных депутатов Мысковского городского округа </w:t>
      </w:r>
      <w:bookmarkStart w:id="1" w:name="_Hlk168299743"/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тарифов на услуги, предоставляемые муниципальными образовательными организациями Мысковского городского округа, созданным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орме учреждений, реализующих общеобразовательные и дополнительные образовательные программы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народных депутатов Мысковского городского округа от 19.11.2025 № 59-н «Об установлении тарифов на услуги, предоставляемые муниципальными бюджетными и автономными общеобразовательными учреждениями Мысковского городского округа» были установлены тарифы на услуги, предоставляемые муниципальными бюджетными и автономными общеобразовательными учреждениями Мысков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возможности предоставления аналогичных услуг по единым тарифам в учреждениях, реализующих дополнительные образовательные программы, предлагается к приняти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ект решения Совета народных депутатов Мысковского городского округа «</w:t>
      </w:r>
      <w:r>
        <w:rPr>
          <w:rFonts w:cs="Times New Roman" w:ascii="Times New Roman" w:hAnsi="Times New Roman"/>
          <w:sz w:val="24"/>
          <w:szCs w:val="24"/>
        </w:rPr>
        <w:t>Об установлении тарифов на услуги, предоставляемые муниципальными образовательными организациями Мысковского городского округа, созданными в форме учреждений, реализующих общеобразовательные и дополнительные образовательные программ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решение Совета народных депутатов Мысковского городского округа от 19.11.2025 № 59-н «Об установлении тарифов на услуги, предоставляемые муниципальными бюджетными и автономными общеобразовательными учреждениями Мысковского городского округа» признать утратившим сил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чальник МКУ УО МГО                                                                                        С.А. Ковал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6:52:00Z</dcterms:created>
  <dc:creator>svistunova</dc:creator>
  <dc:description/>
  <cp:keywords/>
  <dc:language>en-US</dc:language>
  <cp:lastModifiedBy>Пользователь</cp:lastModifiedBy>
  <cp:lastPrinted>2025-11-12T10:58:00Z</cp:lastPrinted>
  <dcterms:modified xsi:type="dcterms:W3CDTF">2025-12-18T10:49:00Z</dcterms:modified>
  <cp:revision>22</cp:revision>
  <dc:subject/>
  <dc:title/>
</cp:coreProperties>
</file>